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WWW-RobotRules 6.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9, Gisle A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Martijn Kost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8:5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FJjymLMXBE8Rr6oCMD6Fa06COOeD+uEOvstXX7Dr6DlHeqWqxTTbDeRnuJZWopiaxuadoz8
0ioZizieNT8zmHPqIQZvpcFSQtitCJWP0HpBq1kaSMs3Imcd8EaLGC82htBljv6dFI3tIlk/
osc3wkwT38ISqTpTZpru8rRzraPdKR4olsCP6kNz6bYqoQq7kt76G31nqhhfDiog6tDjeV36
uzG0Yh0KvSd6WIMLSx</vt:lpwstr>
  </property>
  <property fmtid="{D5CDD505-2E9C-101B-9397-08002B2CF9AE}" pid="3" name="_2015_ms_pID_7253431">
    <vt:lpwstr>8MsOQSoj7E50kFchQhN4nZ98kGXYNhKU5I/Jl/bP8Xd05+lOkfrr2Y
cgKMhQje7GRHLXnEONB8pa3HdMn0Io/myn2NjlikzBQChbEUqGZGMVDUACmYE68tArdRvWop
CIycM8Bzp2JR3jyArBFVsey0kgu0rmdV2qyXm17rIqDUGYInnSU+Lg2exLnQiU3QY9o2+YoN
G93UUQcQGUMWDCKldQ3QgnL7G7lwzR6CZmqd</vt:lpwstr>
  </property>
  <property fmtid="{D5CDD505-2E9C-101B-9397-08002B2CF9AE}" pid="4" name="_2015_ms_pID_7253431_00">
    <vt:lpwstr>_2015_ms_pID_7253431</vt:lpwstr>
  </property>
  <property fmtid="{D5CDD505-2E9C-101B-9397-08002B2CF9AE}" pid="5" name="_2015_ms_pID_7253432">
    <vt:lpwstr>lwB6aEWRIOF4WwlwrMx+3FeZMd4k0OfgyxPm
jivqbXM1GbK3eo3vcc/tEKO8cgjvDQZW7pEqwt81a8JduTh0W/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044</vt:lpwstr>
  </property>
</Properties>
</file>